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ghan Bl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said State of the Union, and we all laug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il he told us he was gonna bring back the dr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m not gonna register until I'm forty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d rather spend my life at TC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want to go to Iran or Afghanistan, how about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ht for a country that ain't even 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d rather charter a plane to Liechtenst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's not that I don't want to 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m just scared to death to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't want to go to Iran or Afghanistan, how about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ink we got in this whole mess for the Sha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hink I'll drive my car up to Can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ll live with the Polar Bears and eat raw f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s with my nose and let my lips w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't want to go to Iran or Afghanistan, how about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he told us we'd all have to ration g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you don't need gas when you're on a camel's 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ut in the desert where I'm gonna b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're selling water for money and gas for f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't want to go to Iran or Afghanistan, how about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'll give me a gun but I won't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ll just hop across the border to Mex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in't the kind to be a Marty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l, I didn't even vote for Ca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want to go to Iran or Afghanistan, how about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you get to the draft board you'll know who I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ll be missing three fingers a toe and a h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ll be the flat-footed psycho with a forty foot sm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get out the army, I'd even change my hairsty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want to go to Iran or Afghanistan, how about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20:22:00Z</dcterms:created>
  <dc:creator>John</dc:creator>
  <dc:description/>
  <dc:language>en-US</dc:language>
  <cp:lastModifiedBy>wurzite</cp:lastModifiedBy>
  <cp:lastPrinted>2004-09-10T22:04:00Z</cp:lastPrinted>
  <dcterms:modified xsi:type="dcterms:W3CDTF">2004-09-11T02:04:00Z</dcterms:modified>
  <cp:revision>2</cp:revision>
  <dc:subject/>
  <dc:title>Afghan Blues</dc:title>
</cp:coreProperties>
</file>